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color w:val="1F4E79"/>
        </w:rPr>
        <w:t>ZADANIE NR 19 -</w:t>
      </w:r>
      <w:r>
        <w:rPr/>
        <w:t xml:space="preserve"> </w:t>
      </w:r>
      <w:r>
        <w:rPr>
          <w:rFonts w:cs="Calibri" w:ascii="Calibri" w:hAnsi="Calibri"/>
          <w:b/>
          <w:color w:val="1F4E79"/>
        </w:rPr>
        <w:t>ODZIEŻ OCHRONNA</w:t>
      </w:r>
    </w:p>
    <w:p>
      <w:pPr>
        <w:pStyle w:val="Normal"/>
        <w:rPr>
          <w:rFonts w:ascii="Calibri" w:hAnsi="Calibri" w:cs="Calibri"/>
          <w:b/>
          <w:b/>
          <w:color w:val="1F4E79"/>
          <w:sz w:val="20"/>
          <w:szCs w:val="20"/>
        </w:rPr>
      </w:pPr>
      <w:r>
        <w:rPr>
          <w:rFonts w:cs="Calibri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135"/>
        <w:gridCol w:w="662"/>
        <w:gridCol w:w="1172"/>
        <w:gridCol w:w="1085"/>
        <w:gridCol w:w="778"/>
        <w:gridCol w:w="1091"/>
        <w:gridCol w:w="1024"/>
        <w:gridCol w:w="1577"/>
      </w:tblGrid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13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Bluz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długości 80-95 c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lub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fartuch o długich</w:t>
            </w: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 xml:space="preserve"> rękawach zamykany zamkiem błyskawicznym lub napami, posiadający 2 kieszeni oraz rękawy zakończone zakrytymi gumkami lub mankietami. Ze stójką i wewnętrznymi szwami. Odzież zapewniająca częściową ochronę ciała, typ PB [6-B], EN 14126 lub równoważna (odzież chroniąca przed czynnikami zakaźnymi), mający zastosowanie w pracy z farmaceutykami, będący ochroną przed chemikaliami w tym cytostatykami, o właściwościach antyelektrostatycznych (EN 1149-1) po obu stronach. Wykonany z materiału przepuszczającego powietrze i parę wodną, który jest odporny na ciecze na bazie wody oraz na mgiełki, który stanowi bardzo wysoką barierę dla drobnych cząstek i włókien o wielkości &gt;1 µm.,niskopylący, bez dodatku silikonu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exact"/>
        </w:trPr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16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2.19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7:00Z</dcterms:created>
  <dc:creator>Natalii</dc:creator>
  <dc:description/>
  <cp:keywords/>
  <dc:language>en-US</dc:language>
  <cp:lastModifiedBy>Małgorzata Teler</cp:lastModifiedBy>
  <cp:lastPrinted>2025-10-29T11:14:00Z</cp:lastPrinted>
  <dcterms:modified xsi:type="dcterms:W3CDTF">2025-11-13T12:29:00Z</dcterms:modified>
  <cp:revision>4</cp:revision>
  <dc:subject/>
  <dc:title>    </dc:title>
</cp:coreProperties>
</file>